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1 классе с 20 по 24</w:t>
      </w:r>
      <w:r>
        <w:rPr/>
        <w:t xml:space="preserve">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5812"/>
        <w:gridCol w:w="2410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писание слов с непроверяемой буквой безударного гласного звука.  Контрольное  списывани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Упр.15 стр.70 – письменно.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 стр.70 – уст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речи. Составление устного рассказа по рисунку и опорным слова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Упр.17, 18 стр.71 –письменно.</w:t>
            </w:r>
          </w:p>
          <w:p>
            <w:pPr>
              <w:pStyle w:val="Style18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 стр.72 - ус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гласные звуки. Слова с удвоенными согласным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8"/>
              <w:spacing w:before="0" w:after="0"/>
              <w:ind w:left="34" w:hanging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Учебник. Прочитать правило стр.75.</w:t>
            </w:r>
          </w:p>
          <w:p>
            <w:pPr>
              <w:pStyle w:val="Style18"/>
              <w:spacing w:before="0" w:after="0"/>
              <w:ind w:left="34" w:hanging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Упр.4 стр.75, упр.8 стр.77- письменно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Упр.6 – уст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вердые и мягкие согласные звуки.</w:t>
            </w:r>
            <w:r>
              <w:rPr>
                <w:rFonts w:eastAsia="@Arial Unicode MS"/>
                <w:color w:val="FF0000"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бозначение на письме твердости и мягкости согласных зву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Упр.3 стр.79-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 стр.78, упр.4 стр.79 – письмен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математике в 1 классе с </w:t>
      </w:r>
      <w:r>
        <w:rPr/>
        <w:t>20 по 24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5850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чаи с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 _+7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8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70 №1, 2 – письменно. №3,4 – устно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>
          <w:trHeight w:val="5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чаи с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 _+8, _+9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№1, 3 стр.71 – письменно.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– устно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сложения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Выучить таблицу сложения стр.72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 тетрадь стр.3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и выражений. Закрепление вычислительных навыков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73 №1,3 – письменно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в 1 классе с 20 по 24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5850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ам телефон и телевизор?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n4HeyRA9SEQ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1 часть)</w:t>
            </w:r>
          </w:p>
          <w:p>
            <w:pPr>
              <w:pStyle w:val="Style18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58-59 – прочитать, ответить на вопросы.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 Стр.39-40, выполнить  задания 1 и 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дом. зад. на  WatsApp  номер учител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ужны автомобили?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безопасность дорожного движения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n4HeyRA9SEQ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2 часть)</w:t>
            </w:r>
          </w:p>
          <w:p>
            <w:pPr>
              <w:pStyle w:val="Style18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60-61– прочитать, ответить на вопросы.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 тетрадь стр.41, задания 1 и 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ы в рабочей тетради на  WatsApp,  номер учителя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в 1 классе с 20 по 24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81"/>
        <w:gridCol w:w="5812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дки, песенки. Русские народные потешк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2-47 – научиться читать целыми словами, выразительно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аудиозапись на WatsApp,  номер учител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Петух и соба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ая мысль. Инсценировани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4-56, подготовить пересказ сказ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видеосвязи  WatsApp  номер учителя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на родном (русском языке) в 1 классе с 20 по 24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81"/>
        <w:gridCol w:w="5812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аяковский «Что такое хорошо и что такое плох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TQR9NzOESY0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читать с выражением стих В.В. Маяковского «Что такое хорошо и что такое плохо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аудиозапись и фото иллюстрации на WatsApp,  номер учител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в 1 классе с 20 по 24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81"/>
        <w:gridCol w:w="5812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9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бота с орфографическим словарем.</w:t>
            </w:r>
          </w:p>
          <w:p>
            <w:pPr>
              <w:pStyle w:val="Style17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словарные слова, подчеркнуть буквы, написание которых нужно запомнить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ы в рабочей тетради на  WatsApp,  номер учител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зм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outu.be/DTOL7XiU2Ww</w:t>
              </w:r>
            </w:hyperlink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 записать два предложения ,используя фразеологизмы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ы в рабочей тетради на  WatsApp,  номер учител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1 классе с 20 по 24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81"/>
        <w:gridCol w:w="5812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омерный бег 7 минут. Чередование ходьбы, бега (бег 60 м, ходьба 100 м). Игра «Пятнашки»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 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zGIV7Xa9Rkw</w:t>
              </w:r>
            </w:hyperlink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общеразвивающих упражнен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можности, выслать 1, 2 фото или небольшую видеозапись на WatsApp,  номер учител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омерный бег 7 минут. Чередование ходьбы, бега (бег 60 м, ходьба 100 м). Игра «Пятнашки»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 </w:t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7ELMG_9fVeY</w:t>
              </w:r>
            </w:hyperlink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утренней заряд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видеозапись на WatsApp,  номер учител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омерный бег 8 минут. Чередование ходьбы, бега (бег 50 м, ходьба 100 м). Игра «Вызов номера»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 </w:t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fwj6d5yEUjs</w:t>
              </w:r>
            </w:hyperlink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общеразвивающих упражнен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видеозапись на WatsApp,  номер учител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Лист коррекции к КТП по музыке  в 1 классе с 20 по 24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81"/>
        <w:gridCol w:w="5812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4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, который звучит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 </w:t>
            </w:r>
          </w:p>
          <w:p>
            <w:pPr>
              <w:pStyle w:val="Style18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sUmlDJ6b39Y</w:t>
              </w:r>
            </w:hyperlink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аудиозапись  на WatsApp,  номер учител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в 1 классе с 20 по 24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5812"/>
        <w:gridCol w:w="2410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3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Выбор материалов по их декоративно-художественным и конструктивным свойствам. Техника «рваная бумага» «Попугай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ю по ссылк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k-uroku-tehnologii-po-teme-polyoti-ptic-izgotovlenie-mozaiki-v-tehnike-rvanaya-bumaga-1058861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ить апплика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на WatsApp,  номер учител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  в 1 классе с 20 по 24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81"/>
        <w:gridCol w:w="5812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4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форм в природе как основа декоративных форм в прикладном искусстве (цветы, раскраска бабочек, морозные узоры на стекле и т. д.). «Праздник весны». Конструирование и украшение птиц и насекомы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ю по ссылк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outu.be/71yVHqnX3xg</w:t>
              </w:r>
            </w:hyperlink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и украсить бабочку.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на WatsApp,  номер учи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>
      <w:color w:val="000000"/>
      <w:w w:val="100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urok/new" TargetMode="External"/><Relationship Id="rId3" Type="http://schemas.openxmlformats.org/officeDocument/2006/relationships/hyperlink" Target="https://uchi.ru/teachers/urok/new" TargetMode="External"/><Relationship Id="rId4" Type="http://schemas.openxmlformats.org/officeDocument/2006/relationships/hyperlink" Target="https://uchi.ru/teachers/urok/new" TargetMode="External"/><Relationship Id="rId5" Type="http://schemas.openxmlformats.org/officeDocument/2006/relationships/hyperlink" Target="https://www.youtube.com/watch?v=n4HeyRA9SEQ" TargetMode="External"/><Relationship Id="rId6" Type="http://schemas.openxmlformats.org/officeDocument/2006/relationships/hyperlink" Target="https://www.youtube.com/watch?v=n4HeyRA9SEQ" TargetMode="External"/><Relationship Id="rId7" Type="http://schemas.openxmlformats.org/officeDocument/2006/relationships/hyperlink" Target="https://uchi.ru/teachers/urok/new" TargetMode="External"/><Relationship Id="rId8" Type="http://schemas.openxmlformats.org/officeDocument/2006/relationships/hyperlink" Target="https://www.youtube.com/watch?v=TQR9NzOESY0" TargetMode="External"/><Relationship Id="rId9" Type="http://schemas.openxmlformats.org/officeDocument/2006/relationships/hyperlink" Target="https://uchi.ru/teachers/urok/new" TargetMode="External"/><Relationship Id="rId10" Type="http://schemas.openxmlformats.org/officeDocument/2006/relationships/hyperlink" Target="https://youtu.be/DTOL7XiU2Ww" TargetMode="External"/><Relationship Id="rId11" Type="http://schemas.openxmlformats.org/officeDocument/2006/relationships/hyperlink" Target="https://www.youtube.com/watch?v=zGIV7Xa9Rkw" TargetMode="External"/><Relationship Id="rId12" Type="http://schemas.openxmlformats.org/officeDocument/2006/relationships/hyperlink" Target="https://www.youtube.com/watch?v=7ELMG_9fVeY" TargetMode="External"/><Relationship Id="rId13" Type="http://schemas.openxmlformats.org/officeDocument/2006/relationships/hyperlink" Target="https://www.youtube.com/watch?v=fwj6d5yEUjs" TargetMode="External"/><Relationship Id="rId14" Type="http://schemas.openxmlformats.org/officeDocument/2006/relationships/hyperlink" Target="https://www.youtube.com/watch?v=sUmlDJ6b39Y" TargetMode="External"/><Relationship Id="rId15" Type="http://schemas.openxmlformats.org/officeDocument/2006/relationships/hyperlink" Target="https://infourok.ru/prezentaciya-k-uroku-tehnologii-po-teme-polyoti-ptic-izgotovlenie-mozaiki-v-tehnike-rvanaya-bumaga-1058861.html" TargetMode="External"/><Relationship Id="rId16" Type="http://schemas.openxmlformats.org/officeDocument/2006/relationships/hyperlink" Target="https://youtu.be/71yVHqnX3x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7:50:00Z</dcterms:created>
  <dc:creator>Лилия</dc:creator>
  <dc:description/>
  <cp:keywords/>
  <dc:language>en-US</dc:language>
  <cp:lastModifiedBy>Мария</cp:lastModifiedBy>
  <dcterms:modified xsi:type="dcterms:W3CDTF">2020-04-18T17:19:00Z</dcterms:modified>
  <cp:revision>17</cp:revision>
  <dc:subject/>
  <dc:title/>
</cp:coreProperties>
</file>